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. 2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ee time – sportovní aktivity X počítačoví fanatici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á cvičení – 1-4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opakování slovní zásoby – písemně.</w:t>
              <w:br/>
              <w:t>Poté opakování o aktivitách po vyučování – opakovaně si poslechneme kvíz dvou skupin z britských škol a žáci si zapíší, sportovní a jiné aktivity, které slyšeli v soutěž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koly na liště – výhody a nevýhody – chat, ICQ, telefon, hledáme, kdo je komputer nerd, co je SMS a jaký systém značek v nich žáci používají /pokud si je dohodli/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ová cvičené – poslech a porozumění, čtení a překlad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37:00Z</dcterms:created>
  <dc:creator>pezlova</dc:creator>
  <dc:description/>
  <dc:language>en-US</dc:language>
  <cp:lastModifiedBy>melicherova</cp:lastModifiedBy>
  <cp:lastPrinted>2010-09-24T13:31:00Z</cp:lastPrinted>
  <dcterms:modified xsi:type="dcterms:W3CDTF">2012-01-31T13:37:00Z</dcterms:modified>
  <cp:revision>2</cp:revision>
  <dc:subject/>
  <dc:title/>
</cp:coreProperties>
</file>